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6.2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2720</wp:posOffset>
                </wp:positionH>
                <wp:positionV relativeFrom="paragraph">
                  <wp:posOffset>99695</wp:posOffset>
                </wp:positionV>
                <wp:extent cx="3147060" cy="695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4.8pt;mso-wrap-distance-left:9.05pt;mso-wrap-distance-right:9.05pt;mso-wrap-distance-top:0pt;mso-wrap-distance-bottom:0pt;margin-top:7.8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 ЗА ВКЛЮЧВАНЕ НА ЛИЧНО ИМУЩЕСТ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ФИЗИЧЕСКОТО ЛИЦЕ В ИМУЩЕСТВОТО 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ДНОЛИЧНИЯ ТЪРГОВЕЦ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(чл. 27, ал. 1 – 4 от ЗДДФЛ)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ЕЩИ, КОИТО МОГАТ ДА БЪДАТ ВКЛЮЧЕНИ В ИМУЩЕ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ЕЩИ, КОИТО МОГАТ ДА БЪДАТ ВКЛЮЧЕНИ В ИМУЩЕ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870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70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вижими и недвижими вещи, придобити от физическото лице, които: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</w:rPr>
                              <w:t>- не са в режим на съсобственост, или</w:t>
                            </w:r>
                          </w:p>
                          <w:p>
                            <w:pPr>
                              <w:pStyle w:val="Normal"/>
                              <w:ind w:left="552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- са част от съпружеска имуществена общност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8.55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вижими и недвижими вещи, придобити от физическото лице, които: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</w:t>
                      </w:r>
                      <w:r>
                        <w:rPr>
                          <w:b/>
                          <w:i/>
                        </w:rPr>
                        <w:t>- не са в режим на съсобственост, или</w:t>
                      </w:r>
                    </w:p>
                    <w:p>
                      <w:pPr>
                        <w:pStyle w:val="Normal"/>
                        <w:ind w:left="552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- са част от съпружеска имуществена общност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ВЕЖДАНЕ НА ВЕЩИТЕ В СЧЕТОВОД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ВЕЖДАНЕ НА ВЕЩИТЕ В СЧЕТОВОД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87630</wp:posOffset>
                </wp:positionV>
                <wp:extent cx="5854700" cy="1054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вещите се завеждат в счетоводството на едноличния търговец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о документално доказаната им цена на придобиване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физическото лице – собственик на едноличния търговец, съставя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ротокол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, в който посочва вида на вещта и документално доказаната й цена на придобиван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83pt;mso-wrap-distance-left:9.05pt;mso-wrap-distance-right:9.05pt;mso-wrap-distance-top:0pt;mso-wrap-distance-bottom:0pt;margin-top:6.9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вещите се завеждат в счетоводството на едноличния търговец </w:t>
                      </w:r>
                      <w:r>
                        <w:rPr>
                          <w:b/>
                          <w:i/>
                          <w:u w:val="single"/>
                        </w:rPr>
                        <w:t>по документално доказаната им цена на придобиване</w:t>
                      </w:r>
                      <w:r>
                        <w:rPr>
                          <w:b/>
                          <w:i/>
                        </w:rPr>
                        <w:t xml:space="preserve">;  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физическото лице – собственик на едноличния търговец, съставя </w:t>
                      </w:r>
                      <w:r>
                        <w:rPr>
                          <w:b/>
                          <w:i/>
                          <w:u w:val="single"/>
                        </w:rPr>
                        <w:t>протокол</w:t>
                      </w:r>
                      <w:r>
                        <w:rPr>
                          <w:b/>
                          <w:i/>
                        </w:rPr>
                        <w:t xml:space="preserve">, в който посочва вида на вещта и документално доказаната й цена на придобиван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53000" cy="4572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57200"/>
                        </a:xfrm>
                        <a:prstGeom prst="downArrowCallout">
                          <a:avLst>
                            <a:gd name="adj1" fmla="val 270852"/>
                            <a:gd name="adj2" fmla="val 27082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АЦИЯ ОТ ДРУГИЯ СЪПРУ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3pt;width:38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АЦИЯ ОТ ДРУГИЯ СЪПРУ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43815</wp:posOffset>
                </wp:positionV>
                <wp:extent cx="5854700" cy="813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 случаит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огато вещта е част от съпружеска имуществена общ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другият съпруг декларира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нотариално заверена декла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съгласието си за включване на вещта в имуществото на едноличния търговец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4.05pt;mso-wrap-distance-left:9.05pt;mso-wrap-distance-right:9.05pt;mso-wrap-distance-top:0pt;mso-wrap-distance-bottom:0pt;margin-top:3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 случаите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когато вещта е част от съпружеска имуществена общ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, другият съпруг декларира с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нотариално заверена декларац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съгласието си за включване на вещта в имуществото на едноличния търговец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АНЪЧНО ТРЕТИРАНЕ П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КЛЮЧВАНЕ НА ВЕЩТ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ИМУЩЕСТВОТО НА ЕДНОЛИЧНИЯ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27, ал. 5 - 7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6905625"/>
                <wp:effectExtent l="15875" t="16510" r="1651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05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емият доход се определя като разлика между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. пазарната цена и данъчната стойност - за данъчни амортизируеми активи по Закона за корпоративното подоходно облаган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2. пазарната цена и документално доказаната цена на придобиване - за всички други вещ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5.7pt;width:476.95pt;height:543.7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емият доход се определя като разлика между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1. пазарната цена и данъчната стойност - за данъчни амортизируеми активи по Закона за корпоративното подоходно облаган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2. пазарната цена и документално доказаната цена на придобиване - за всички други вещ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</w:r>
                    </w:p>
                  </w:txbxContent>
                </v:textbox>
                <v:fill o:detectmouseclick="t" color2="#eaeaea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-148590</wp:posOffset>
                </wp:positionV>
                <wp:extent cx="3429000" cy="4572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1.7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ързани лица” </w:t>
      </w:r>
      <w:r>
        <w:rPr>
          <w:rFonts w:cs="Times New Roman" w:ascii="Times New Roman" w:hAnsi="Times New Roman"/>
          <w:bCs/>
          <w:sz w:val="24"/>
          <w:szCs w:val="24"/>
        </w:rPr>
        <w:t>са: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ъпрузите, роднините по права линия, по съребрена - до трета степен включително; и роднините по сватовство - до втора степен включителн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ботодател и работник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ъдружниц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цата, едното от които участва в управлението на другото или на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лицата, едното от които упражнява контрол спрямо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лицата, чиято дейност се контролира от трето лице или от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лицата, които съвместно контролират трето лице или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лицата, едното от кои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търговски представител на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лицата, едното от които е направило дарение на другото;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) местно и чуждестранно лице, с което местното лице е сключило сделка, ако: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стни лица по смисъла на тази разпоредба се смятат и чуждестранните юридически лица, извършващи дейност в страната чрез място на стопанска дейност, и чуждестранните физически лица, реализиращи доходи от източник в страната чрез определена база за сделки, осъществени чрез мястото на стопанска дейност или определената база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собствениците на местното юридическо лице и чуждестранното лице в случаите по буква "н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3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азарна цена”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§ 1, т. 10 от ДР на ДОП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Виж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ш І.5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372110</wp:posOffset>
              </wp:positionV>
              <wp:extent cx="6972300" cy="138112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8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1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5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  <w:t>ИЗПОЛЗВАНЕ НА ЛИЧНО ИМУЩЕСТВО НА ФИЗИЧЕСКОТО ЛИЦЕ ЗА ДЕЙНОСТ КАТО 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75pt;mso-wrap-distance-left:7.05pt;mso-wrap-distance-right:7.05pt;mso-wrap-distance-top:0pt;mso-wrap-distance-bottom:0pt;margin-top:29.3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5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  <w:t>ИЗПОЛЗВАНЕ НА ЛИЧНО ИМУЩЕСТВО НА ФИЗИЧЕСКОТО ЛИЦЕ ЗА ДЕЙНОСТ КАТО 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8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def2">
    <w:name w:val="ldef2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4:00Z</dcterms:created>
  <dc:creator>user</dc:creator>
  <dc:description/>
  <cp:keywords/>
  <dc:language>en-US</dc:language>
  <cp:lastModifiedBy>ЛОРЕТА ФИЛИПОВА ЦВЕТКОВА</cp:lastModifiedBy>
  <cp:lastPrinted>2007-07-13T15:41:00Z</cp:lastPrinted>
  <dcterms:modified xsi:type="dcterms:W3CDTF">2018-03-26T08:34:00Z</dcterms:modified>
  <cp:revision>17</cp:revision>
  <dc:subject/>
  <dc:title>Контролен Лист</dc:title>
</cp:coreProperties>
</file>